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Day 4 – Full Da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y 4: Thursday, October 22, 200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634"/>
        <w:gridCol w:w="2634"/>
        <w:gridCol w:w="2641"/>
        <w:gridCol w:w="2635"/>
      </w:tblGrid>
      <w:tr>
        <w:trPr>
          <w:tblHeader w:val="true"/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vity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am Participant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chool Participa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kfas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tel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3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out of hote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vel to Schoo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:0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Internal Coordinators (if needed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*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0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riting time, additional interviews as needed  and classroom observation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0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ing Lunch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3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Meeting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0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ing with Principa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Chair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cipal’s Office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1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al Repor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unity Invi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3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ur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l Team Members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= Leader of the interview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TEAM SCHEDULE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  <w:t>Final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34:00Z</dcterms:created>
  <dc:creator>Kenneth D. Kastle</dc:creator>
  <dc:description/>
  <dc:language>en-US</dc:language>
  <cp:lastModifiedBy>nfranco</cp:lastModifiedBy>
  <cp:lastPrinted>2009-09-30T13:05:00Z</cp:lastPrinted>
  <dcterms:modified xsi:type="dcterms:W3CDTF">2009-10-07T15:44:00Z</dcterms:modified>
  <cp:revision>3</cp:revision>
  <dc:subject/>
  <dc:title>HAVERFORD SENIOR HIGH SCHOOL</dc:title>
</cp:coreProperties>
</file>